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7.2015                                                                                           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каз финансового управления администрации муниципального образования Тимашевский район от 29 декабря 2014 года № 93  «Об установлении порядка применения в 2015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29 декабря 2014 года       № 93 «Об установлении порядка применения в 2015 году бюджетной классификации Российской Федерации в части, относящейся к районному бюджету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Изложить  приложения  № 1,3 в  новой  редакции  (приложения      № 1 и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а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Е.М.Ми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               Н.Г.Аникуш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Н.Н.Кун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казначейского отдела                                                   А.Н.Стешенко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Наталья Аникушина</cp:lastModifiedBy>
  <cp:lastPrinted>2015-07-07T10:14:00Z</cp:lastPrinted>
  <dcterms:modified xsi:type="dcterms:W3CDTF">2015-07-07T06:35:00Z</dcterms:modified>
  <cp:revision>87</cp:revision>
  <dc:subject/>
  <dc:title>О покрытии  временного кассового разрыва</dc:title>
</cp:coreProperties>
</file>